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>He Fades Aw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y Alastair Hewlett!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ung by June Tabor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re's a man in my bed, I used to love hi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is kisses used to take my breath aw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re's a man in my bed, hardly know hi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 wipe his face and hold his hand and watch hi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s he slowly fades away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he fades aw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Not like leaves that fall in Autum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urning gold against the gre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 fades aw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Like the bloodstains on the pillowcase that I wash every d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 fades away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's not the only one who made the trip so many years ago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o work the Wittenoom min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o many young men old before their time and dying slow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y fade aw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heezing bags of bones with lungs half clogged and filled with cl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y fade away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re's a man in my bed, they never told hi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 cost of bringing home his weekly p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when the courts decide how much they owe hi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ow will he spend his money as he lies in bed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coughs his life away?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he fades aw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Not like leaves that fall in Autum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urning gold against the gre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 fades aw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Like the bloodstains on the pillowcase that I wash every da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fades aw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